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598170" cy="68072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 xml:space="preserve">                                               </w:t>
      </w:r>
      <w:r>
        <w:rPr/>
        <w:t xml:space="preserve">СОВЕТ    ДЕПУТАТОВ  </w:t>
      </w:r>
    </w:p>
    <w:p>
      <w:pPr>
        <w:pStyle w:val="Heading1"/>
        <w:ind w:left="-540" w:hanging="0"/>
        <w:rPr/>
      </w:pPr>
      <w:r>
        <w:rPr/>
        <w:t xml:space="preserve">                       </w:t>
      </w:r>
      <w:r>
        <w:rPr/>
        <w:t>ГЛУБОКИНСКОГО СЕЛЬСКОГО ПОСЕЛЕНИЯ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36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.08.  2015  года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  2015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11 декабря 2014 года № 29 «Об утверждении Положения о бюджетном процессе в муниципальном образовании Глубокинского сельского поселения Краснинского района Смоленской области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 и  обсудив  отчет Администрации Глубокинского сельского поселения Краснинского района Смоленской области   об исполнении бюджета Глубокинского сельского поселения Краснинского района Смоленской области за  1 полугодие  2015 года,   рассмотрев представленные Администрацией Глубокинского сельского поселения Краснинского района Смоленской области пояснительную записку,  Совет   депутатов   Глубокинского    сельского поселения отмечает, что доходная часть бюджета муниципального образования за  1 полугодие 2015    года    исполнена      на 50,3 %  (план    2290,9 тыс. рублей,  поступило 1152,1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собственным  доходам составило –52,7 % (план 519,5тыс. рублей, поступило  274,0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 49,6 % или    878,1тыс.  рублей.</w:t>
      </w:r>
    </w:p>
    <w:p>
      <w:pPr>
        <w:pStyle w:val="2"/>
        <w:rPr/>
      </w:pPr>
      <w:r>
        <w:rPr/>
        <w:t xml:space="preserve">   </w:t>
      </w:r>
      <w:r>
        <w:rPr/>
        <w:t>Выполнение доходной части бюджета муниципального образования за 1 полугодие 2015 года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 реализуемые на территории РФ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иму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   исполнена   на     37,2   % ( план  2290,9тыс. рублей, израсходовано 851,1тыс. 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2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 бюджета  в сумме – 300974,4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Глубокин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2"/>
        <w:rPr/>
      </w:pPr>
      <w:r>
        <w:rPr/>
        <w:t xml:space="preserve">  </w:t>
      </w:r>
      <w:r>
        <w:rPr/>
        <w:t>Рассмотрев  отчет об исполнении бюджета  Глубокинского сельского  поселения Краснинского района Смоленской области за  1 полугодие 2015  года, пояснительную записку, отчет о расходовании средств резервного фонда, отчет об исполнении муниципальных программ  Совет  депутатов   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Глубокинского  сельского поселения Краснинского района смоленской области за  1 полугодие 2015 года по доходам в сумме 1152,1 тыс. рублей, по расходам в сумме 851,1 тыс.  рублей, источники  финансирования дефицита бюджета  в сумме 300974,47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(приложение 1)</w:t>
      </w:r>
    </w:p>
    <w:p>
      <w:pPr>
        <w:pStyle w:val="TextBody"/>
        <w:jc w:val="both"/>
        <w:rPr/>
      </w:pPr>
      <w:r>
        <w:rPr/>
        <w:t xml:space="preserve">3. Принять к сведению расходы бюджета муниципального образования за 1 полугодие 2015 года по ведомственной структуре расходов бюджета поселения (приложение 2 </w:t>
      </w:r>
    </w:p>
    <w:p>
      <w:pPr>
        <w:pStyle w:val="TextBody"/>
        <w:jc w:val="both"/>
        <w:rPr/>
      </w:pPr>
      <w:r>
        <w:rPr/>
        <w:t>4. Принять к сведению отчет о расходовании средств резервного фонда Администрации 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отчет об исполнении муниципальных программ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   Глубокинского   сельского  поселения  Краснинского района Смоленской области (Трофимовой С.А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ршему менеджеру Администрации Глубокинского сельского поселения Краснинского района Смоленской области Горбатенковой Т.И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2:00Z</dcterms:created>
  <dc:creator>Dima</dc:creator>
  <dc:description/>
  <dc:language>en-US</dc:language>
  <cp:lastModifiedBy>111</cp:lastModifiedBy>
  <cp:lastPrinted>2015-09-15T12:15:00Z</cp:lastPrinted>
  <dcterms:modified xsi:type="dcterms:W3CDTF">2015-09-15T09:17:00Z</dcterms:modified>
  <cp:revision>36</cp:revision>
  <dc:subject/>
  <dc:title> </dc:title>
</cp:coreProperties>
</file>